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400300</wp:posOffset>
            </wp:positionV>
            <wp:extent cx="5372100" cy="301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1226" r="207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372100" cy="2628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1226" r="2076" b="8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3495</wp:posOffset>
            </wp:positionV>
            <wp:extent cx="6286500" cy="31362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799" t="16694" r="13190" b="36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34:00Z</dcterms:created>
  <dc:creator>CUSD220</dc:creator>
  <dc:description/>
  <cp:keywords/>
  <dc:language>en-US</dc:language>
  <cp:lastModifiedBy>CUSD220</cp:lastModifiedBy>
  <dcterms:modified xsi:type="dcterms:W3CDTF">2011-10-17T17:02:00Z</dcterms:modified>
  <cp:revision>8</cp:revision>
  <dc:subject/>
  <dc:title/>
</cp:coreProperties>
</file>